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Social Class Questions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Do you think that class differences are willfully ignored in the U.S.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No, people do not hang with people of different classes under normal circumstances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If Shroder didn’t have a uniform policy would having the right clothes determine your popularity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In a way yes, but people already are in their cliques, so they it won’t be a huge influence; they’re going to stay with their group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Are people at Shroder cliquish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YES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What are they different groups at Shroder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Jocks, popular girls, funny popular guys, other people, 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Are the people who are confident, popular, and successful in high school the same people who are confident, successful adults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Sometimes, it depends on how they are academically, because without brains to back it up, they most likely won’t be successful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In America, are people able to transcend the social class that they are born into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es they are, but it requires determination, commitment and OPPORTUNIT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o you think this is possible in the Middle East?  Why or why not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o, because they have laws that restrict them from  advancing in their class.</w:t>
      </w:r>
    </w:p>
    <w:p>
      <w:pPr>
        <w:pStyle w:val="ListParagrap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30:00Z</dcterms:created>
  <dc:creator>Michael Farrell</dc:creator>
  <dc:description/>
  <cp:keywords/>
  <dc:language>en-US</dc:language>
  <cp:lastModifiedBy>admin</cp:lastModifiedBy>
  <dcterms:modified xsi:type="dcterms:W3CDTF">2011-03-07T20:30:00Z</dcterms:modified>
  <cp:revision>2</cp:revision>
  <dc:subject/>
  <dc:title/>
</cp:coreProperties>
</file>